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P STATISTIC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ading Folder Assign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ue Date: May 11, 20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the following assignments for a test grad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ing:  Write about the following topic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Name a topic that you would like to research using a poll.  Talk about your sample, how you would set up the poll (talk about a sampling method), and what kinds of questions you would ask.  Then, talk about how you would report the facts. (3/4 - 1 pag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How did your year go?  What was your favorite topic, and what was our least favorite topic?  Be sure to explain yourself thoroughly.  (3/4 – 1 pag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ding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 to the following links and complete the reading assessments for each artic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"Teaching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rs Statistics with a Nintendo Wii”, Jason B. Jones</w:t>
      </w:r>
    </w:p>
    <w:p>
      <w:pPr>
        <w:pStyle w:val="Normal"/>
        <w:rPr/>
      </w:pPr>
      <w:hyperlink r:id="rId2">
        <w:r>
          <w:rPr>
            <w:rStyle w:val="InternetLink"/>
            <w:b/>
            <w:sz w:val="28"/>
            <w:szCs w:val="28"/>
          </w:rPr>
          <w:t>http://www.wired.com/geekdad/2011/01/teaching-4th-graders-statistics-with-a-nintendo-wii/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Statistics in the Outfield”, Greta Lorge</w:t>
      </w:r>
    </w:p>
    <w:p>
      <w:pPr>
        <w:pStyle w:val="Normal"/>
        <w:rPr/>
      </w:pPr>
      <w:hyperlink r:id="rId3">
        <w:r>
          <w:rPr>
            <w:rStyle w:val="InternetLink"/>
            <w:b/>
            <w:sz w:val="28"/>
            <w:szCs w:val="28"/>
          </w:rPr>
          <w:t>http://www.wired.com/wiredscience/2008/02/long-before-fan/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Racial data collection first step to restoring minorities' trust in police, communnity leaders say”</w:t>
      </w:r>
    </w:p>
    <w:p>
      <w:pPr>
        <w:pStyle w:val="Normal"/>
        <w:rPr/>
      </w:pPr>
      <w:hyperlink r:id="rId4">
        <w:r>
          <w:rPr>
            <w:rStyle w:val="InternetLink"/>
            <w:b/>
            <w:sz w:val="28"/>
            <w:szCs w:val="28"/>
          </w:rPr>
          <w:t>http://www.ottawacitizen.com/news/Ottawa/6573508/story.html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should all be either neatly written or typed and turned in to Mr. White stapled on Friday, May 11, 201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red.com/geekdad/2011/01/teaching-4th-graders-statistics-with-a-nintendo-wii/" TargetMode="External"/><Relationship Id="rId3" Type="http://schemas.openxmlformats.org/officeDocument/2006/relationships/hyperlink" Target="http://www.wired.com/wiredscience/2008/02/long-before-fan/" TargetMode="External"/><Relationship Id="rId4" Type="http://schemas.openxmlformats.org/officeDocument/2006/relationships/hyperlink" Target="http://www.ottawacitizen.com/news/Ottawa/6573508/story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3:00Z</dcterms:created>
  <dc:creator>Macon County Board of Education</dc:creator>
  <dc:description/>
  <dc:language>en-US</dc:language>
  <cp:lastModifiedBy>Macon County Board of Education</cp:lastModifiedBy>
  <cp:lastPrinted>2012-05-02T07:48:00Z</cp:lastPrinted>
  <dcterms:modified xsi:type="dcterms:W3CDTF">2012-05-02T11:48:00Z</dcterms:modified>
  <cp:revision>1</cp:revision>
  <dc:subject/>
  <dc:title>MATH III ACCELERATED</dc:title>
</cp:coreProperties>
</file>